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spects théoriques de l'activité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Premier sujet : détendeur de plongée (10 pts)</w:t>
      </w:r>
    </w:p>
    <w:p>
      <w:pPr>
        <w:pStyle w:val="Normal"/>
        <w:autoSpaceDE w:val="false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4"/>
        </w:numPr>
        <w:jc w:val="left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A l’aide d’un bilan des forces réalisé sous la forme d'un schéma légendé et pour chacun des deux premiers étages ci-dessous, établir la relation entre la moyenne pression MP, et les paramètres suivants : HP (haute pression) PA (pression ambiante), Sc (surface du clapet), Sp (surface du piston) et R1 (force du ressort). On considèrera que Sc est négligeable par rapport à Sp. (3 pts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80"/>
                <w:sz w:val="16"/>
                <w:szCs w:val="16"/>
              </w:rPr>
              <w:drawing>
                <wp:inline distT="0" distB="0" distL="0" distR="0">
                  <wp:extent cx="2740025" cy="1548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80"/>
                <w:sz w:val="16"/>
                <w:szCs w:val="16"/>
              </w:rPr>
              <w:t>premier étage « a » (schéma D. Mell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80"/>
                <w:sz w:val="16"/>
                <w:szCs w:val="16"/>
              </w:rPr>
              <w:drawing>
                <wp:inline distT="0" distB="0" distL="0" distR="0">
                  <wp:extent cx="2385060" cy="1537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80"/>
                <w:sz w:val="16"/>
                <w:szCs w:val="16"/>
              </w:rPr>
              <w:t>premier étage « b » (schéma D. Mell)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Premier étage « a » : MP x Sp = Pa x (Sp-Sc) + HP x Sc + R1. </w:t>
      </w:r>
      <w:r>
        <w:rPr>
          <w:rFonts w:eastAsia="Wingdings" w:cs="Wingdings" w:ascii="Wingdings" w:hAnsi="Wingdings"/>
          <w:i/>
          <w:iCs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lang w:val="en-US"/>
        </w:rPr>
        <w:t>MP = (Pa x (Sp-Sc) + HP x Sc + R1) / Sp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n considérant Sc &lt;&lt; Sp, alors MP = (Pa x Sp + HP x Sc + R1) / Sp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remier étage « b » : MP x Sp = Pa x (Sp-Sc) + R1. En considérant Sc&lt;&lt;Sp, alors MP = (Pa x Sp + R1) / Sp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008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8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Rédigez une conclusion en vous attachant à préciser lequel des deux détendeurs proposés vous semble le plus performant en justifiant votre affirmation. (2 pts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a MP du premier étage « b » est indépendante de la HP, contrairement au premier étage « a ». « b » est un premier étage compensé. On attend du candidat une vue synthétique avantage/inconvénient de la compensation. Plus particulièrement, la réponse sera complète si le candidat précise que le détendeur compensé permet un débit de l'air supérieur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pannes couramment rencontrées au niveau du détendeur. Pour chacune de ces pannes, vous en préciserez l'origine et la réparation envisagée. (3 pts)</w:t>
      </w:r>
    </w:p>
    <w:p>
      <w:pPr>
        <w:pStyle w:val="Normal"/>
        <w:rPr>
          <w:rFonts w:ascii="Comic Sans MS" w:hAnsi="Comic Sans MS" w:eastAsia="Arial Unicode MS" w:cs="Comic Sans MS"/>
          <w:i/>
          <w:i/>
          <w:iCs/>
          <w:color w:val="0070C0"/>
          <w:sz w:val="16"/>
          <w:szCs w:val="16"/>
        </w:rPr>
      </w:pPr>
      <w:r>
        <w:rPr>
          <w:rFonts w:eastAsia="Arial Unicode MS" w:cs="Comic Sans MS" w:ascii="Comic Sans MS" w:hAnsi="Comic Sans MS"/>
          <w:i/>
          <w:iCs/>
          <w:color w:val="0070C0"/>
          <w:sz w:val="16"/>
          <w:szCs w:val="16"/>
        </w:rPr>
        <w:t xml:space="preserve">Entrée d’eau à l'inspiration : membrane d'inspiration détériorée, membrane d'expiration endommagée ou corps étranger sous la membrane d'expiration </w:t>
      </w:r>
    </w:p>
    <w:p>
      <w:pPr>
        <w:pStyle w:val="Normal"/>
        <w:rPr/>
      </w:pPr>
      <w:r>
        <w:rPr>
          <w:rFonts w:eastAsia="Arial Unicode MS" w:cs="Comic Sans MS" w:ascii="Comic Sans MS" w:hAnsi="Comic Sans MS"/>
          <w:i/>
          <w:iCs/>
          <w:color w:val="0070C0"/>
          <w:sz w:val="16"/>
          <w:szCs w:val="16"/>
        </w:rPr>
        <w:t>Fuite d'air par l'une des chambres humides : Membrane correspondante ou joint de piston du 1</w:t>
      </w:r>
      <w:r>
        <w:rPr>
          <w:rFonts w:eastAsia="Arial Unicode MS" w:cs="Comic Sans MS" w:ascii="Comic Sans MS" w:hAnsi="Comic Sans MS"/>
          <w:i/>
          <w:iCs/>
          <w:color w:val="0070C0"/>
          <w:sz w:val="16"/>
          <w:szCs w:val="16"/>
          <w:vertAlign w:val="superscript"/>
        </w:rPr>
        <w:t>er</w:t>
      </w:r>
      <w:r>
        <w:rPr>
          <w:rFonts w:eastAsia="Arial Unicode MS" w:cs="Comic Sans MS" w:ascii="Comic Sans MS" w:hAnsi="Comic Sans MS"/>
          <w:i/>
          <w:iCs/>
          <w:color w:val="0070C0"/>
          <w:sz w:val="16"/>
          <w:szCs w:val="16"/>
        </w:rPr>
        <w:t xml:space="preserve"> étage détérioré </w:t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eastAsia="Arial Unicode MS" w:cs="Comic Sans MS" w:ascii="Comic Sans MS" w:hAnsi="Comic Sans MS"/>
          <w:i/>
          <w:iCs/>
          <w:color w:val="0070C0"/>
          <w:sz w:val="16"/>
          <w:szCs w:val="16"/>
        </w:rPr>
        <w:t xml:space="preserve">Petite fuite apparaissant par l'embout quelques instants après l'ouverture de la bouteille : détérioration du siège ou du clapet du premier étage </w:t>
      </w:r>
    </w:p>
    <w:p>
      <w:pPr>
        <w:pStyle w:val="Normal"/>
        <w:autoSpaceDE w:val="false"/>
        <w:rPr>
          <w:rFonts w:ascii="Comic Sans MS" w:hAnsi="Comic Sans MS" w:eastAsia="Arial Unicode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eastAsia="Arial Unicode MS"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concevez-vous la maintenance préventive de votre détendeur. (2 pts)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  <w:t>Maintenance préventive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 : ensemble de mesures permettant de prévenir les pannes et de conserver les performances initiales du matériel. Exemple : rinçage après la plongée, stockage à l’abri du soleil, révision périodique, etc.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  <w:t>Maintenance corrective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 : ensemble d’opérations permettant de diagnostiquer les pannes, d'y remédier et de remettre le matériel dans l'état et avec les mêmes performances que celles prévues à l'origine. Exemple : changement joint en cas de fuite, etc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9:00Z</dcterms:created>
  <dc:creator>TOTO</dc:creator>
  <dc:description/>
  <dc:language>en-US</dc:language>
  <cp:lastModifiedBy>user</cp:lastModifiedBy>
  <dcterms:modified xsi:type="dcterms:W3CDTF">2015-05-20T13:19:00Z</dcterms:modified>
  <cp:revision>2</cp:revision>
  <dc:subject/>
  <dc:title>Aspects théoriques de l'activité - Durée 1 heure - Coefficient 3</dc:title>
</cp:coreProperties>
</file>